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ФХ И ИНДИВИДУАЛЬНЫЕ ПРЕДПРИНИМАТЕЛИ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регистрированные на территории  Песчанского  сельсовет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состоянию на  01.07.2016 год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3"/>
        <w:gridCol w:w="4196"/>
        <w:gridCol w:w="2104"/>
        <w:gridCol w:w="144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ФХ, индивидуального предпринимател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 № телефо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П Коняхин Александр Александрович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ст. Балтинка,  ул.Строительная, д. 4, кв.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Н 58050527470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-36-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узоперево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П Серова Ирина Ивановн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Специалистов, 1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-37-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з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П Теренкова Мари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вановн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гор. Сердобск, ул. Светлая, д. 4 кв. 8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 Первомайская, 1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5-27-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знич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П Елякина Лидия Павл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нзенская область, Сердобский район, ц.у. с-за «Надеждинский», ул.Специалистов, 8 ИН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51-298-39-2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рузоперевоз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К «Марс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Мар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Механизаторов, 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Первомайская, 11а ИНН 5805011068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53-445-92-3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изводство хлебобулочных изде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ПК «Норд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осатов Сергей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ензенская область, Сердобский район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. Орловка, ул. Широкая, 9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64-877-60-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Животн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ФХ Модонов Иван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Шефская, д.18, кв.1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НН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-36-2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тение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ФХ Минеев Андрей Васильевич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ензенская область, Сердобский район, ц.у. с-за «Надеждинский», ул. Элеваторная, д.6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елефон: 9-37-1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Print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Print" w:hAnsi="Segoe Print" w:eastAsia="Times New Roman" w:cs="Segoe Print"/>
      <w:b/>
      <w:color w:val="auto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5:16:00Z</dcterms:created>
  <dc:creator>Fadeev</dc:creator>
  <dc:description/>
  <cp:keywords/>
  <dc:language>en-US</dc:language>
  <cp:lastModifiedBy>Татьяна</cp:lastModifiedBy>
  <cp:lastPrinted>2014-06-27T08:22:00Z</cp:lastPrinted>
  <dcterms:modified xsi:type="dcterms:W3CDTF">2016-08-30T12:57:00Z</dcterms:modified>
  <cp:revision>27</cp:revision>
  <dc:subject/>
  <dc:title>КФХ И ИНДИВИДУАЛЬНЫЕ ПРЕДПРИНИМАТЕЛИ,</dc:title>
</cp:coreProperties>
</file>