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комитета местного самоуправ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есчанского сельсовета от 09.11.2017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sz w:val="16"/>
          <w:szCs w:val="16"/>
        </w:rPr>
        <w:t>167.1 -78/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Реестр недвижимого имущества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</w:t>
      </w:r>
      <w:r>
        <w:rPr>
          <w:b/>
          <w:sz w:val="20"/>
          <w:szCs w:val="20"/>
        </w:rPr>
        <w:t>находящегося в муниципальной собственности Песчанского сельсовета, являющегося балансодержателе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№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57"/>
        <w:gridCol w:w="2013"/>
        <w:gridCol w:w="1634"/>
        <w:gridCol w:w="1440"/>
        <w:gridCol w:w="1200"/>
        <w:gridCol w:w="1080"/>
        <w:gridCol w:w="1200"/>
        <w:gridCol w:w="1200"/>
        <w:gridCol w:w="1080"/>
        <w:gridCol w:w="16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Наименование недвижимого имущест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рес(местоположения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Недвижимого имуще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Кадастровый номер муниципального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лощадь, протяженность и иные параметры, характеризующие физические свойств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едения о балансовой стоимости недвижимого имущества и начисленной ам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едения о кадастровой стоимости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Реквизиты документов- оснований возникновения (прекращения) права муниципальной собственности на недвижимое имущес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едения об установленных в отношении муниципального недвижимого имущества ограничениях с указанием основания и даты их возникновения и прнкращ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Нежилое помещение( адм.зд.)пом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ц.у.с-за Надеждинский, Первомайская,д.15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:25:75:0101: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9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76741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6.14.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-во пра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АБ 693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Нежилое помещение( адм.зд.)пом.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ц.у.с-за Надеждинский, Первомайская,д.15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:25:750101: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0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643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6.08.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-во пра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АБ 693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Нежилое помещение(сара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ц.у.с-за Надеждинский, Первомайская,д.15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:25:750101: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5211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Газовая котельн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ц.у.с-за Надеждинский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олодежная,22-а,пом.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:25:075011: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6501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2.11.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-58/033-58/033/003/2015-230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гараж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ц.у.с-за Надеждинский Молодежная,22-а,пом.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:25:0750101: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4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2.11.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-58/033-58/033/003/2015-2300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Нежилое помещение СД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ц.у.с-за Надеждинский, Первомайская,6б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:25:750101: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7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581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4.05.2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-во пра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АА 030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одопровод все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одопров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ц.у.с-за Надеждинск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8505969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1.11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-во пра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АБ 071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одопров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.Песчан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1.11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-во пра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АБ 071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одопров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.Орлов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1.11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-во пра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АБ 071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Арт.скважина с водонапорной башней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ц.у.с-за Надеждинский, первомайская, 16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1.09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-во пра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АБ 071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рт.скважина с водонапорной башн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.Орловка, ул.Широкая,58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1.09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-во пра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АБ 071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Каптаж с водонапорной башн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.Песчанка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л.Яблочкова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7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1.09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-во пра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АБ 071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рт.скважина с водонапорной башн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ц.у.с-за Надеждинский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Лесная 22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Теплотрасса от кот.до адм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ц.у.с-за Надеждинский, ул.Молодежная22-Первомайская15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20 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2.02.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-во пра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АБ 145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Жилое помещение(квартира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г.Сердобск, ул.Энергетиков, д.2В,кВ.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76239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0.01.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-во пра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АА 146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Жилое помещение(квартир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г.Сердобск, ул.Энергетиков, д.2В,кВ.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781446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0.01.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-во пра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АА 146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Жилое помещение(квартир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г.Сердобск, ул.Энергетиков, д.2В,кВ.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376849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0.01.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АА 146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Жилое помещение(квартир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г.Сердобск, ул.Энергетиков, д.2В,кВ.4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31492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0.01.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8АА146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одъезд к д.Орлов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л.Железнодорожн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л.Элеваторн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л.Механизатор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л.Молодежн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л.Специалист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л.Лесн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л.Зелен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л.Шефск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л.Садов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л.Нов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л.Широкладск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л.Вишнев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л.Строительна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л.Родников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л.Яблочко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1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л.Широк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ная дорога58(56656425)ОПМЗ-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одъезд к кладбищу с.Песчан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№ 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52"/>
        <w:gridCol w:w="2230"/>
        <w:gridCol w:w="2231"/>
        <w:gridCol w:w="2231"/>
        <w:gridCol w:w="2231"/>
        <w:gridCol w:w="223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п\п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Наименование движимого имуществ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едения о балансовой стоимости движимого имущества и начисленной амортизац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ведения об установленных в отношении муниципального движимого имущества ограничениях с указанием основания и даты их прекращения и возникновенич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Реквизиты документов оснований возникновения (прекращения) права муниципальной собственности на движимое имущест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втомобиль лада 2121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23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0.07.201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Решение №170-1/80/5 от 23.07.2012 о передаче движимого имущест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Газ -6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455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1.01.200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ЗИЛ- 131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851619,3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0.05.201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министрация Песчанского сельсове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кт приема -передач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№ 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35"/>
        <w:gridCol w:w="2023"/>
        <w:gridCol w:w="1711"/>
        <w:gridCol w:w="1706"/>
        <w:gridCol w:w="1703"/>
        <w:gridCol w:w="1710"/>
        <w:gridCol w:w="1705"/>
        <w:gridCol w:w="171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п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дрес(местонахождения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Реквизиты документа- основания юридического лица( участия муниципального образования в создании юридического лица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Размер доли, принадлежащей муниципальному образованию в уставном капитале, в процентах( для хозяйственных обществ и товариществ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анные о балансовой и остаточной стоимости основных средств(фондов) (для муниципальных учреждений и муниципальных унитарных предприяти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ab/>
      </w:r>
    </w:p>
    <w:sectPr>
      <w:type w:val="nextPage"/>
      <w:pgSz w:orient="landscape" w:w="16838" w:h="11906"/>
      <w:pgMar w:left="720" w:right="72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1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0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41" w:leader="none"/>
      </w:tabs>
      <w:ind w:left="113" w:right="113" w:hanging="0"/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1457" w:leader="none"/>
      </w:tabs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5:00Z</dcterms:created>
  <dc:creator>sekret</dc:creator>
  <dc:description/>
  <cp:keywords/>
  <dc:language>en-US</dc:language>
  <cp:lastModifiedBy>Татьяна</cp:lastModifiedBy>
  <cp:lastPrinted>2018-01-25T14:49:00Z</cp:lastPrinted>
  <dcterms:modified xsi:type="dcterms:W3CDTF">2019-03-26T04:49:00Z</dcterms:modified>
  <cp:revision>2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