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меры могут получить информацию по порядку предоставления субсидий на официальном сайте Министерства сельского хозяйства Пенз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222222"/>
        </w:rPr>
        <w:br/>
        <w:t> Министерством сельского хозяйства Пензенской области разработана «Памятка фермеру». В данной памятке подробно представлен алгоритм получения субсидий. Данные субсидии выдаются на возмещение части затрат крестьянских фермерских хозяйств (включая индивидуальных предпринимателей) при оформлении в собственность используемых ими земельных участков из земель сельскохозяйственного назначения.</w:t>
        <w:br/>
        <w:t> </w:t>
        <w:br/>
        <w:t>На официальном сайте Министерства сельского хозяйства Пензенской области размещена ссылка на памятку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3:10:00Z</dcterms:created>
  <dc:creator>Fadeev</dc:creator>
  <dc:description/>
  <dc:language>en-US</dc:language>
  <cp:lastModifiedBy>Vadim</cp:lastModifiedBy>
  <dcterms:modified xsi:type="dcterms:W3CDTF">2016-08-04T03:10:00Z</dcterms:modified>
  <cp:revision>2</cp:revision>
  <dc:subject/>
  <dc:title/>
</cp:coreProperties>
</file>