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96520</wp:posOffset>
                </wp:positionV>
                <wp:extent cx="6099810" cy="1344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СЧА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ЕРДОБ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3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3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 О С Т А Н О В Л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05.85pt;mso-wrap-distance-left:0pt;mso-wrap-distance-right:9pt;mso-wrap-distance-top:0pt;mso-wrap-distance-bottom:0pt;margin-top:7.6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СЧА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РДОБ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0"/>
                                <w:szCs w:val="3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3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1595</wp:posOffset>
                </wp:positionV>
                <wp:extent cx="2952750" cy="375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Центральная Усадьба свх. « Надеждинск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9.6pt;mso-wrap-distance-left:9pt;mso-wrap-distance-right:9pt;mso-wrap-distance-top:0pt;mso-wrap-distance-bottom:0pt;margin-top:4.85pt;mso-position-vertical-relative:text;margin-left:14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Центральная Усадьба свх. « Надеждинск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ункционировании органов местного самоуправление Песчанского сельсовета Сердобского района 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период с 30 марта по 3 апреля 2020 года</w:t>
      </w:r>
    </w:p>
    <w:p>
      <w:pPr>
        <w:pStyle w:val="ConsTitle"/>
        <w:widowControl/>
        <w:ind w:left="-180"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Указом Президента Российской Федерации </w:t>
        <w:br/>
        <w:t>от 25.03.2020 № 206 «Об объявлении в Российской Федерации нерабочих дней» (далее – Указ), руководствуясь ст. 23 Устава Песчанского сельсовета Сердобского района Пензенской области,-</w:t>
      </w:r>
    </w:p>
    <w:p>
      <w:pPr>
        <w:pStyle w:val="Normal"/>
        <w:widowControl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есчанского сельсовета Сердоб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становить, что в  период с 30 марта по 3 апреля 2020 года численность муниципальных служащих  Администрации Песчанского сельсовета Сердобского района Пензенской области, обеспечивающих функционирование Администрации Песчанского сельсовета Сердобского района Пензенской области, составляет не более  75 % от фактической численности муниципальных служащих Администрации Песчанского сельсовета Сердобского района  Пензенской области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период с 30 марта по 3 апреля 2020 года деятельность Администрации Песчанского сельсовета Сердобского района обеспечивают Глава Администрации Песчанского сельсовета Сердобского района Пензенской области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В целях обеспечения функционирования </w:t>
      </w:r>
      <w:r>
        <w:rPr>
          <w:spacing w:val="-4"/>
          <w:sz w:val="28"/>
          <w:szCs w:val="28"/>
        </w:rPr>
        <w:t xml:space="preserve">Администрации Песчанского сельсовета Сердобского района Пензенской области,  </w:t>
      </w:r>
      <w:r>
        <w:rPr>
          <w:sz w:val="28"/>
          <w:szCs w:val="28"/>
        </w:rPr>
        <w:t xml:space="preserve"> Администрации разработать и утвердить график работы муниципальных служащих и работников Администрации Песчанского </w:t>
      </w:r>
      <w:r>
        <w:rPr>
          <w:spacing w:val="-4"/>
          <w:sz w:val="28"/>
          <w:szCs w:val="28"/>
        </w:rPr>
        <w:t xml:space="preserve">Сердобского района Пензенской области </w:t>
      </w:r>
      <w:r>
        <w:rPr>
          <w:sz w:val="28"/>
          <w:szCs w:val="28"/>
        </w:rPr>
        <w:t>в  период с 30 марта по 3 апреля 2020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</w:t>
        <w:br/>
        <w:t xml:space="preserve">на главу Администрации Песчанского сельсовета </w:t>
      </w:r>
      <w:r>
        <w:rPr>
          <w:rFonts w:cs="Times New Roman" w:ascii="Times New Roman" w:hAnsi="Times New Roman"/>
          <w:spacing w:val="-4"/>
          <w:sz w:val="28"/>
          <w:szCs w:val="28"/>
        </w:rPr>
        <w:t>Сердоб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чанского сельсовета                                                                              Т.В.Шафиев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ConsPlusTitle"/>
        <w:widowControl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ConsPlusTitle"/>
        <w:widowControl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25" w:gutter="0" w:header="720" w:top="851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3">
    <w:name w:val="Заголовок 3 Знак"/>
    <w:qFormat/>
    <w:rPr>
      <w:b/>
      <w:sz w:val="4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6:00Z</dcterms:created>
  <dc:creator>Cherepkova</dc:creator>
  <dc:description/>
  <cp:keywords/>
  <dc:language>en-US</dc:language>
  <cp:lastModifiedBy>Татьяна</cp:lastModifiedBy>
  <cp:lastPrinted>2020-03-30T09:21:00Z</cp:lastPrinted>
  <dcterms:modified xsi:type="dcterms:W3CDTF">2020-03-30T05:21:00Z</dcterms:modified>
  <cp:revision>7</cp:revision>
  <dc:subject/>
  <dc:title> </dc:title>
</cp:coreProperties>
</file>