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ЕСЧАНСКОГО  СЕЛЬСОВЕТА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РДОБСКОГО РАЙОНА  ПЕНЗЕНСКОЙ ОБЛАСТИ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1333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1.0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/>
      </w:pPr>
      <w:r>
        <w:rPr>
          <w:b/>
          <w:bCs/>
          <w:sz w:val="28"/>
          <w:szCs w:val="28"/>
        </w:rPr>
        <w:t>О подготовке к весеннему паводку 2021 года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проведения подготовительных работ и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хранения от затопления и разрушения паводковыми водами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, мостов, гидротехнических и других сооружений, -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b/>
          <w:b/>
          <w:bCs/>
        </w:rPr>
      </w:pPr>
      <w:r>
        <w:rPr>
          <w:b/>
          <w:bCs/>
        </w:rPr>
        <w:t>АДМИНИСТРАЦИЯ ПЕСЧАНСКОГО СЕЛЬСОВЕТА ПОСТАНОВЛЯЕТ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8"/>
        <w:ind w:left="720" w:right="461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аводковую комиссию на территории Песчанского сельсовета в составе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Шафиева Т.В. – глава администрации Песчанского сельсовета,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Зырянова О.П. –  специалист администрации Песчанского сельсовета, зам. председателя комисси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узьмина Л.В. – специалист-главный бухгалтер администрации Песчанского сельсовета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рашко Е.А., зав. Надеждинским ФАПом (по согл.)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учков В.И., слесарь ООО «Возраждение» (по согл.)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иселев А.Ю.,  директор ООО «Пачелмское хозяйство»  (по согл.)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8"/>
        <w:ind w:left="360" w:right="461" w:hanging="0"/>
        <w:jc w:val="both"/>
        <w:rPr/>
      </w:pPr>
      <w:r>
        <w:rPr>
          <w:sz w:val="28"/>
          <w:szCs w:val="28"/>
        </w:rPr>
        <w:t>2.  Утвердить мероприятия по пропуску весеннего паводка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8"/>
        <w:ind w:left="360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8"/>
        <w:ind w:left="360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главу             администрации Песчанского сельсовет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чанского сельсовета                                                             Т.В.Шафиева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3" w:right="360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0" w:leader="none"/>
        </w:tabs>
        <w:spacing w:lineRule="exact" w:line="278"/>
        <w:ind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i/>
        </w:rPr>
        <w:t xml:space="preserve">Песчанского сельсовета № 5.1 от 09.02.2021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9"/>
        <w:gridCol w:w="1800"/>
        <w:gridCol w:w="28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объектов возможного затопления или разрушения весенними во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5.03.2021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Песчанского сельсовета Шафиева Т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чистка от снега и льда водоразборных сооружений и подъездных путей к ГТ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 15.03.20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Песчанского сельсовета Шафиева Т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вещение аварийных команд и спасательных групп в случа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требованию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Песчанского сельсовета Шафиева Т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авление графика дежурства ответственных лиц на предприятиях на период павод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 11.03.20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Песчанского сельсовета Шафиева Т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затворов и задвижек ГТС на исправ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 10.03.20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Песчанского сельсовета Шафиева Т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 период паводка медицинское обслуживание населения Песча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требованию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Песчанского сельсовета Шафиева Т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селения Песчанского сельсовета на период паводка товарами первой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требованию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администрации Песчанского сельсовета Шафиева Т.В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7:00Z</dcterms:created>
  <dc:creator>Admin</dc:creator>
  <dc:description/>
  <cp:keywords/>
  <dc:language>en-US</dc:language>
  <cp:lastModifiedBy>Вера</cp:lastModifiedBy>
  <cp:lastPrinted>2013-01-25T16:46:00Z</cp:lastPrinted>
  <dcterms:modified xsi:type="dcterms:W3CDTF">2021-03-11T07:25:00Z</dcterms:modified>
  <cp:revision>32</cp:revision>
  <dc:subject/>
  <dc:title> </dc:title>
</cp:coreProperties>
</file>