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t xml:space="preserve">                                                 </w:t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71374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ДМИНИСТРАЦИЯ ПЕСЧА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86995</wp:posOffset>
                </wp:positionV>
                <wp:extent cx="2947670" cy="331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21.10.2020     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41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6.1pt;mso-wrap-distance-left:9pt;mso-wrap-distance-right:9pt;mso-wrap-distance-top:0pt;mso-wrap-distance-bottom:0pt;margin-top:6.8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35" w:leader="none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21.10.2020     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41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Песчанского сельсовета Сердобского района Пензенской области от 10.08.2020 № 31 «О порядке формирования и ведения реестра муниципальных услуг, предоставляемых Администрацией Песчанского сельсовета Сердоб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27.07.2010 № 210-ФЗ "Об организации предоставления государственных и муниципальных услуг" (с последующими изменениями), руководствуясь ст. 23 Устава  Песчанского сельсовета Сердобского района Пензенской области,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Администрация Песчанского сельсовета</w:t>
      </w:r>
    </w:p>
    <w:p>
      <w:pPr>
        <w:pStyle w:val="Normal"/>
        <w:jc w:val="center"/>
        <w:rPr/>
      </w:pPr>
      <w:r>
        <w:rPr/>
        <w:t xml:space="preserve">Сердобского района Пензенской области  </w:t>
      </w:r>
      <w:r>
        <w:rPr>
          <w:b/>
        </w:rPr>
        <w:t>п о с т а н о в л я е 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 Внести в Порядок формирования и ведения реестра муниципальных услуг, предоставляемых  Администрацией Песчанского сельсовета Сердобского района Пензенской обла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1.1. Пункт 2 Порядка изложить в ново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2. Реестр муниципальных услуг,  предоставляемых Администрацией Песчанского сельсовета Сердобского района Пензенской области (далее - Реестр) представляет собой систематизированный перечень сведений: </w:t>
      </w:r>
    </w:p>
    <w:p>
      <w:pPr>
        <w:pStyle w:val="Normal"/>
        <w:jc w:val="both"/>
        <w:rPr/>
      </w:pPr>
      <w:r>
        <w:rPr/>
        <w:t>- о муниципальных услугах, предоставляемых Администрацией Песчанского сельсовета Сердобского района Пензенской области</w:t>
      </w:r>
    </w:p>
    <w:p>
      <w:pPr>
        <w:pStyle w:val="Normal"/>
        <w:jc w:val="both"/>
        <w:rPr/>
      </w:pPr>
      <w:r>
        <w:rPr/>
        <w:t>-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№210-ФЗ</w:t>
      </w:r>
    </w:p>
    <w:p>
      <w:pPr>
        <w:pStyle w:val="Normal"/>
        <w:jc w:val="both"/>
        <w:rPr/>
      </w:pPr>
      <w:r>
        <w:rPr/>
        <w:t>- об услугах, указанных в части 3 статьи 1 Федерального закона №210-ФЗ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</w:t>
      </w:r>
    </w:p>
    <w:p>
      <w:pPr>
        <w:pStyle w:val="Normal"/>
        <w:jc w:val="both"/>
        <w:rPr/>
      </w:pPr>
      <w:r>
        <w:rPr/>
        <w:t>- иные сведения, состав которых устанавливается Администрацией Песчанского сельсовета Сердобского района Пензе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услуг, которые являются необходимыми и обязательными для предоставления государственных и муниципальных услуг, утверждаются Комитетом местного самоуправления Песчанского сельсовета Сердобского района Пензенской области.»</w:t>
      </w:r>
    </w:p>
    <w:p>
      <w:pPr>
        <w:pStyle w:val="Normal"/>
        <w:jc w:val="both"/>
        <w:rPr/>
      </w:pPr>
      <w:r>
        <w:rPr/>
        <w:t>1.2. Пункт 4 Порядка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4. Формирование сведений  и ведение Реестра осуществляет специалист 1 категории Администрации Песчанского сельсовета (далее - держатель Реестра).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 xml:space="preserve">2. Настоящее постановление опубликовать в информационном бюллетене «Наша газета» и разместить на официальном сайте </w:t>
      </w:r>
      <w:r>
        <w:rPr>
          <w:color w:val="000000"/>
        </w:rPr>
        <w:t xml:space="preserve"> Администрации Песчанского  сельсовета Сердобского района Пензенской области  </w:t>
      </w:r>
      <w:r>
        <w:rPr/>
        <w:t>в информационно-коммуникационной сети «Интернет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Контроль за исполнением настоящего постановления возложить на главу Администрации Песчанского   сельсовета Сердобского 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Песчанского сельсовета  </w:t>
      </w:r>
    </w:p>
    <w:p>
      <w:pPr>
        <w:pStyle w:val="Normal"/>
        <w:rPr/>
      </w:pPr>
      <w:r>
        <w:rPr/>
        <w:t>Сердобского района Пензенской области                                                                     Т.В.Шаф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7:00Z</dcterms:created>
  <dc:creator>Admin</dc:creator>
  <dc:description/>
  <cp:keywords/>
  <dc:language>en-US</dc:language>
  <cp:lastModifiedBy>Татьяна</cp:lastModifiedBy>
  <dcterms:modified xsi:type="dcterms:W3CDTF">2020-10-21T11:21:00Z</dcterms:modified>
  <cp:revision>4</cp:revision>
  <dc:subject/>
  <dc:title>                                                     проект</dc:title>
</cp:coreProperties>
</file>