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page">
                  <wp:posOffset>866775</wp:posOffset>
                </wp:positionH>
                <wp:positionV relativeFrom="paragraph">
                  <wp:posOffset>346710</wp:posOffset>
                </wp:positionV>
                <wp:extent cx="6098540" cy="798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ДМИНИСТРАЦИЯ ПЕСЧАНСКОГО</w:t>
                                  </w: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РДОБ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snapToGrid w:val="false"/>
                                    <w:spacing w:lineRule="auto" w:line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62.85pt;mso-wrap-distance-left:0pt;mso-wrap-distance-right:9.05pt;mso-wrap-distance-top:0pt;mso-wrap-distance-bottom:0pt;margin-top:27.3pt;mso-position-vertical-relative:text;margin-left:68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ДМИНИСТРАЦИЯ ПЕСЧАНСКОГО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РДОБ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napToGrid w:val="false"/>
                              <w:spacing w:lineRule="auto" w:line="12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9060</wp:posOffset>
                </wp:positionH>
                <wp:positionV relativeFrom="paragraph">
                  <wp:posOffset>417830</wp:posOffset>
                </wp:positionV>
                <wp:extent cx="2947670" cy="53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тральная Усадьба свх.»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41.9pt;mso-wrap-distance-left:9pt;mso-wrap-distance-right:9pt;mso-wrap-distance-top:0pt;mso-wrap-distance-bottom:0pt;margin-top:32.9pt;mso-position-vertical-relative:text;margin-left:20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тральная Усадьба свх.»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Об утверждении топливно-энергетического баланса Песчанского сельсовета Сердобского района Пензенской области за 2019 год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№ 190-ФЗ от 27.07.20110г. «О теплоснабжении», приказа Министерства энергетики РФ от 14.12.2011 г. № 600 «Об утверждении Порядка составления топливно-энергетических балансов субъектов Российской Федерации, муниципальных образований», ст. 23 Устава Песчанского сельсовета Сердобского района Пензенской области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Песчанского сельсове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ердобского района Пензенской области</w:t>
      </w:r>
      <w:r>
        <w:rPr>
          <w:b/>
          <w:sz w:val="24"/>
          <w:szCs w:val="24"/>
        </w:rPr>
        <w:t xml:space="preserve">  п о с т а н о в л я е 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>1. Утвердить топливно-энергетический баланс Песчанского сельсовета Сердобского района Пензенской области за 2019 год согласно при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Настоящее постановление опубликовать в информационном бюллетене «Наша газета» и разместить на официальном сайте </w:t>
      </w:r>
      <w:r>
        <w:rPr>
          <w:color w:val="000000"/>
          <w:sz w:val="24"/>
          <w:szCs w:val="24"/>
        </w:rPr>
        <w:t xml:space="preserve"> Администрации Песчанского  сельсовета Сердобского района Пензенской области 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Настоящее постановление вступает в силу на следующий день после дня его 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Контроль за исполнением настоящего постановления возложить на главу Администрации Песчанского   сельсовета Сердобского  района Пензен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Песчанского   сельсовета                                                                                         </w:t>
      </w:r>
    </w:p>
    <w:p>
      <w:pPr>
        <w:sectPr>
          <w:type w:val="nextPage"/>
          <w:pgSz w:w="11906" w:h="16800"/>
          <w:pgMar w:left="1559" w:right="703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рдобского района Пензенской области                                                                 Т.В.Шафиева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чанского сельсовет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добского района Пензенской област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от 24.08.2020  № 33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sz w:val="24"/>
          <w:szCs w:val="24"/>
        </w:rPr>
        <w:t>Топливно-энергетический баланс Песчанского  сельсовета Сердобского района Пензенской области з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94"/>
        <w:gridCol w:w="850"/>
        <w:gridCol w:w="851"/>
        <w:gridCol w:w="1701"/>
        <w:gridCol w:w="1276"/>
        <w:gridCol w:w="992"/>
        <w:gridCol w:w="1417"/>
        <w:gridCol w:w="993"/>
        <w:gridCol w:w="1559"/>
        <w:gridCol w:w="1134"/>
        <w:gridCol w:w="1071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пливно-энергетического балан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ая неф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родный </w:t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тверд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энергия и НВИ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омная 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энерг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нергетических ресур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апа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ервичной энерг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расхожд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ической энерг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пловой энерг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лектростан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ьные и теплоутилизационные установ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топли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неф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га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уг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нуж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при передач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потребление энергетических ресур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рыболовство и рыбовод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промышл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00" w:h="11906"/>
          <w:pgMar w:left="992" w:right="144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нопродуктовый баланс энергетических ресурс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счанского  сельсовета Сердоб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продуктовый баланс энергетических ресурс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счанского  сельсовета Сердоб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продуктовый баланс энергетических ресурс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счанского  сельсовета Сердоб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продуктовый баланс энергетических ресурс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счанского  сельсовета Сердоб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43"/>
        <w:gridCol w:w="1417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 условного топли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ервичн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е рас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ьные и теплоутилиз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неф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уг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при пере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потребление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эффициенты пересчета топлива и энергии в условное топли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опливно-энергетических ресур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 пересчета в условное топли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Колонтитул_"/>
    <w:qFormat/>
    <w:rPr>
      <w:b/>
      <w:bCs/>
      <w:sz w:val="22"/>
      <w:szCs w:val="22"/>
      <w:shd w:fill="FFFFFF" w:val="clear"/>
    </w:rPr>
  </w:style>
  <w:style w:type="character" w:styleId="23">
    <w:name w:val="Колонтитул (2)_"/>
    <w:qFormat/>
    <w:rPr>
      <w:sz w:val="28"/>
      <w:szCs w:val="28"/>
      <w:shd w:fill="FFFFFF" w:val="clear"/>
    </w:rPr>
  </w:style>
  <w:style w:type="character" w:styleId="14pt">
    <w:name w:val="Колонтитул + 14 pt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pt">
    <w:name w:val="Колонтитул + 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3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TimesNewRoman">
    <w:name w:val="ConsPlusNonformat + Times New Roman"/>
    <w:basedOn w:val="ConsPlusNonformat"/>
    <w:qFormat/>
    <w:pPr>
      <w:ind w:left="900" w:right="99" w:hanging="900"/>
      <w:jc w:val="both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860"/>
      <w:jc w:val="center"/>
    </w:pPr>
    <w:rPr>
      <w:sz w:val="28"/>
      <w:szCs w:val="28"/>
    </w:rPr>
  </w:style>
  <w:style w:type="paragraph" w:styleId="Style20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2"/>
      <w:szCs w:val="22"/>
    </w:rPr>
  </w:style>
  <w:style w:type="paragraph" w:styleId="27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55:00Z</dcterms:created>
  <dc:creator>User</dc:creator>
  <dc:description/>
  <cp:keywords/>
  <dc:language>en-US</dc:language>
  <cp:lastModifiedBy>Татьяна</cp:lastModifiedBy>
  <cp:lastPrinted>2020-08-07T10:01:00Z</cp:lastPrinted>
  <dcterms:modified xsi:type="dcterms:W3CDTF">2020-09-03T11:30:00Z</dcterms:modified>
  <cp:revision>158</cp:revision>
  <dc:subject/>
  <dc:title>РОССИЙСКАЯ  ФЕДЕРАЦИЯ</dc:title>
</cp:coreProperties>
</file>