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6"/>
          <w:szCs w:val="36"/>
          <w:u w:val="single"/>
          <w:lang w:val="en-US" w:eastAsia="en-US"/>
        </w:rPr>
      </w:pPr>
      <w:r>
        <w:rPr>
          <w:b w:val="false"/>
          <w:sz w:val="36"/>
          <w:szCs w:val="36"/>
          <w:u w:val="single"/>
          <w:lang w:val="en-US" w:eastAsia="en-US"/>
        </w:rPr>
        <w:drawing>
          <wp:inline distT="0" distB="0" distL="0" distR="0">
            <wp:extent cx="63436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>АДМИНИСТРАЦИЯ ПЕСЧАН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59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 силу  нормативного  правового акта Администрации Песчанского сельсовета Сердоб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889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8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целях приведения нормативно- правовых актов в соответствии с действующим законодательством, руководствуясь статьей 23 Устава Песчанского сельсовета Сердобского района Пензенской области,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Песчанского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рдобского района Пензенской области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изнать утратившими силу постановления Администрации Песчанского сельсовета Сердобского района Пензен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 16.11.2018 № 33 «Об утверждении Порядка подготовки документации по планировке территории Песчанского сельсовета Сердобского района Пензенской области и принятия решения об утверждении документации по планировке территории Песчанского сельсовета Сердобского района Пензен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6.11.2018 № 34 «Об утверждении Административного регламента предоставления муниципальной услуги «Утверждение документации по планировке территории по заявлениям заинтересованных лиц»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«Наша газета», разместить на официальном сайте администрации Песчанского сельсовета Сердобского района Пензенской области http://www.peschansk.serdobsk.pnzreg.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Песчанского сельсовета Сердобского района Пензенской обла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есчанского сель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обского района Пензенской области                                                Т.В.Шафиева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есчанского сель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обского района Пензенской области                                               Т.В.Шафиева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1.2020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2">
    <w:name w:val="Основной текст 2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19:00Z</dcterms:created>
  <dc:creator>User</dc:creator>
  <dc:description/>
  <cp:keywords/>
  <dc:language>en-US</dc:language>
  <cp:lastModifiedBy>Татьяна</cp:lastModifiedBy>
  <cp:lastPrinted>2019-12-09T14:28:00Z</cp:lastPrinted>
  <dcterms:modified xsi:type="dcterms:W3CDTF">2019-12-13T10:47:00Z</dcterms:modified>
  <cp:revision>3</cp:revision>
  <dc:subject/>
  <dc:title> </dc:title>
</cp:coreProperties>
</file>