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ПЕСЧАНСКОГО  СЕЛЬСОВЕТА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РДОБСКОГО РАЙОНА  ПЕНЗЕНСКОЙ ОБЛАСТИ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  <w:tab w:val="left" w:pos="5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1333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тральная Усадьба свх. «Надеждин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1.0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альная Усадьба свх. «Надеждин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собом противопожарном режиме 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счанском сельсовете Сердобского района Пенз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основании информации отдела надзорной деятельности и профилактической работы по Сердобскому, Бековскому и Тамалинскому районам Пензенской области о сложившейся пожарной обстановке в марте 2020 года с увеличением количества пожаров на территории Сердобского района, решением заседания комиссии по чрезвычайным ситуациям и обеспечению пожарной безопасности Сердобского района (протокол № 4 от 23.03.2020 г.), руководствуясь п.7 ст.15 Федерального Закона РФ от 06.10.2003 года № 131-ФЗ «Об общих принципах организации местного самоуправления в Российской Федерации», -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ЦИЯ ПЕСЧАНСКОГО СЕЛЬСОВЕТА 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7 апреля 2020 г. по 30 апреля 2020 г. ввести на территории Песчанского сельсовета особый противопожарный реж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мероприятия особого  противопожарного режима на территории Песчанского сельсовета (прилагаю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Постановление в информационном бюллетене «Наша газет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Песчанского сельсовета                                                                                       Т.В. Шаф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Песчанского сельсовет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0 от 07.04.2020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Мероприятия особого противопожарного режи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территории Песча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3"/>
        <w:gridCol w:w="1567"/>
        <w:gridCol w:w="33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е с руководителями предприятий, учреждений Песчанского сельсовета «Введение особого противопожарного режима в весенне- летний период»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Песчан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браний граждан с обучением правилам пожарной безопасност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4.2020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Песчан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установка пожарных кранов на водонапорных башнях ц.у. с-за «Надеждинский», с. Песчанка, д. Орловка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.04.2020 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Песчан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дворного дежурства граждан в ночное время (по согласованию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7.04.20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Песчан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учет малообеспеченных и неблагополучных семей, престарелых одиноких людей, граждан, неблагонадежных в пожарной безопасн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4.20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Песчан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ворных обходов граждан с обучением населения правилам пожарной безопасности (с подписью в спец.журнале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04.20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Песчан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внештатных инспектор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4.20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Песчан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листовок по действиям в условиях особого противопожарного режима и действиям при пожар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6.04.2019г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есча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5:00Z</dcterms:created>
  <dc:creator>Аня</dc:creator>
  <dc:description/>
  <cp:keywords/>
  <dc:language>en-US</dc:language>
  <cp:lastModifiedBy>Татьяна</cp:lastModifiedBy>
  <cp:lastPrinted>2020-04-10T09:40:00Z</cp:lastPrinted>
  <dcterms:modified xsi:type="dcterms:W3CDTF">2020-04-10T05:41:00Z</dcterms:modified>
  <cp:revision>16</cp:revision>
  <dc:subject/>
  <dc:title>ПЕНЗЕНСКАЯ ОБЛАСТЬ СЕРДОБСКИЙ РАЙОН</dc:title>
</cp:coreProperties>
</file>